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  <w:u w:val="single"/>
        </w:rPr>
      </w:pPr>
      <w:r>
        <w:rPr>
          <w:rStyle w:val="Fontstyle01"/>
          <w:rFonts w:cs="Calibri Light" w:ascii="Calibri Light" w:hAnsi="Calibri Light"/>
          <w:sz w:val="28"/>
          <w:szCs w:val="28"/>
          <w:u w:val="single"/>
        </w:rPr>
        <w:t>ANEXO V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  <w:u w:val="single"/>
        </w:rPr>
        <w:t>MODELO DE ATESTADO DE CAPACIDADE TÉCNICO-OPERACIONAL</w:t>
      </w:r>
    </w:p>
    <w:p>
      <w:pPr>
        <w:pStyle w:val="Normal"/>
        <w:spacing w:before="120" w:after="120"/>
        <w:ind w:right="-1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-15" w:hanging="0"/>
        <w:jc w:val="center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EDITAL DO PREGÃO ELETRÔNICO Nº 04/2022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 xml:space="preserve">SUPERINTENDÊNCIA REGIONAL DA RECEITA FEDERAL DO BRASIL DA 7ª REGIÃO FISCAL 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(Processo Administrativo nº 10707-720.225/2021-15)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</w:rPr>
        <w:t xml:space="preserve">______________________________________________________________________________ </w:t>
      </w:r>
      <w:r>
        <w:rPr>
          <w:rFonts w:cs="Calibri Light" w:ascii="Calibri Light" w:hAnsi="Calibri Light"/>
          <w:color w:val="000000"/>
          <w:sz w:val="22"/>
          <w:szCs w:val="22"/>
        </w:rPr>
        <w:t>(nome empresarial ou nome do órgão/entidade pública emitente do atestado), inscrita no CNPJ nº: _________________________(nº de inscrição), com sede na _____________________________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_______________________________________________________________________________                                 (endereço completo), por intermédio de seu representante legal, o(a) Sr.(a) _____________________________________________, infra assinado, portador(a) da Carteira de Identidade nº ________________________ e do CPF/MF nº _______________________,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TESTA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, para os devidos fins, que a ____________________________________________________, (nome empresarial da favorecida), inscrita no CNPJ nº: _______________________________, com sede na ________________________________________________________________________ ____________________________________ (endereço completo), </w:t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executa(ou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ara esta empresa, o serviço abaixo especificado: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1. OBJETO: Serviço de gerenciamento e administração de frota de veículos, mediante sistema informatizado, via internet, em rede de oficinas e centros automotivos credenciados, para manutenção preventiva e corretiva de frota de veículos 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2. PERÍODO: de ___/____/_____ a ___/____/_____ 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. QUANTIDADE DE VEÍCULOS: ________________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OU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4. VALOR DO CONTRATO: _____________________ 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ab/>
        <w:tab/>
        <w:t xml:space="preserve">Atestamos, ainda, que tais serviços </w:t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estão sendo/foram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executados satisfatoriamente, não constando, em nossos registros, até a presente data, fatos que desabonem sua conduta e responsabilidade com as obrigações assumidas.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elefone/correio eletrônico para eventual contato: 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 (RJ), ___ de __________ de 2022.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center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Assinatura do representante da empresa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servações: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Este Atestado é um modelo meramente exemplificativo, podendo, cada licitante, elaborar seu próprio Atestado, desde que dele conste os dados considerados essenciais para sua validade, especialmente o OBJETO (de que o serviço prestado é de gerenciamento e administração de frota de veículos, mediante sistema informatizado, via internet, em rede de oficinas e centros automotivos credenciados, para manutenção preventiva e corretiva de frota de veículos) e a QUANTIDADE DE VEÍCULOS OU O VALOR DO CONTRATO. A ausência, no Atestado, de registro desses dois dados citados implicará não aceitação do atestado e, se for o caso, a inabilitação da licitante.</w:t>
      </w:r>
      <w:bookmarkStart w:id="0" w:name="_Hlk86148882"/>
      <w:bookmarkStart w:id="1" w:name="_Hlk86148883"/>
      <w:bookmarkStart w:id="2" w:name="_Hlk86148884"/>
      <w:bookmarkStart w:id="3" w:name="_Hlk86148885"/>
      <w:bookmarkStart w:id="4" w:name="_Hlk86148886"/>
      <w:bookmarkStart w:id="5" w:name="_Hlk86148887"/>
      <w:bookmarkStart w:id="6" w:name="_Hlk86148888"/>
      <w:bookmarkStart w:id="7" w:name="_Hlk86148889"/>
      <w:bookmarkStart w:id="8" w:name="_Hlk86148890"/>
      <w:bookmarkStart w:id="9" w:name="_Hlk86148891"/>
      <w:bookmarkStart w:id="10" w:name="_Hlk86148892"/>
      <w:bookmarkStart w:id="11" w:name="_Hlk861488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304" w:right="1474" w:gutter="0" w:header="708" w:top="2126" w:footer="57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-Bold">
    <w:altName w:val="Calibri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Ecofont_Spranq_eco_San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7145</wp:posOffset>
          </wp:positionV>
          <wp:extent cx="5925185" cy="593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Calibri" w:cs=";Calibri"/>
      <w:color w:val="2F5496"/>
      <w:sz w:val="32"/>
      <w:szCs w:val="32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Ttulo1Char">
    <w:name w:val="Título 1 Char"/>
    <w:qFormat/>
    <w:rPr>
      <w:rFonts w:ascii="Calibri Light" w:hAnsi="Calibri Light" w:eastAsia=";Calibri" w:cs=";Calibri"/>
      <w:color w:val="2F5496"/>
      <w:sz w:val="32"/>
      <w:szCs w:val="32"/>
    </w:rPr>
  </w:style>
  <w:style w:type="character" w:styleId="Fontstyle31">
    <w:name w:val="fontstyle31"/>
    <w:qFormat/>
    <w:rPr>
      <w:rFonts w:ascii="OpenSymbol" w:hAnsi="OpenSymbol" w:cs="OpenSymbol"/>
      <w:b w:val="false"/>
      <w:bCs w:val="false"/>
      <w:i w:val="false"/>
      <w:iCs w:val="false"/>
      <w:color w:val="000000"/>
      <w:sz w:val="22"/>
      <w:szCs w:val="22"/>
    </w:rPr>
  </w:style>
  <w:style w:type="character" w:styleId="Nivel1Char">
    <w:name w:val="Nivel1 Char"/>
    <w:qFormat/>
    <w:rPr>
      <w:rFonts w:ascii="Arial" w:hAnsi="Arial" w:eastAsia=";Calibri" w:cs="Times New Roman"/>
      <w:b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Cambria" w:hAnsi="Ecofont_Spranq_eco_Sans;Cambria" w:eastAsia="Arial Unicode MS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Ecofont_Spranq_eco_Sans;Cambria" w:hAnsi="Ecofont_Spranq_eco_Sans;Cambria" w:eastAsia="MS Mincho;ＭＳ 明朝" w:cs="Ecofont_Spranq_eco_Sans;Cambria"/>
      <w:kern w:val="2"/>
      <w:sz w:val="24"/>
      <w:lang w:eastAsia="zh-CN"/>
    </w:rPr>
  </w:style>
  <w:style w:type="paragraph" w:styleId="Nivel1">
    <w:name w:val="Nivel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Nivel2">
    <w:name w:val="Nivel 2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kern w:val="2"/>
      <w:sz w:val="20"/>
      <w:szCs w:val="20"/>
      <w:lang w:val="pt-BR" w:bidi="ar-SA" w:eastAsia="zh-CN"/>
    </w:rPr>
  </w:style>
  <w:style w:type="paragraph" w:styleId="Nivel11">
    <w:name w:val="Nivel 1"/>
    <w:basedOn w:val="Nivel2"/>
    <w:qFormat/>
    <w:pPr>
      <w:tabs>
        <w:tab w:val="clear" w:pos="708"/>
        <w:tab w:val="left" w:pos="360" w:leader="none"/>
      </w:tabs>
      <w:ind w:left="644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08"/>
        <w:tab w:val="left" w:pos="360" w:leader="none"/>
      </w:tabs>
      <w:ind w:left="1922" w:right="0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right="0" w:hanging="360"/>
    </w:pPr>
    <w:rPr>
      <w:color w:val="00000A"/>
    </w:rPr>
  </w:style>
  <w:style w:type="paragraph" w:styleId="Nivel5">
    <w:name w:val="Nivel 5"/>
    <w:basedOn w:val="Nivel4"/>
    <w:qFormat/>
    <w:pPr>
      <w:ind w:left="3485" w:right="0" w:hanging="36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Ecofont_Spranq_eco_Sans;Cambria" w:hAnsi="Ecofont_Spranq_eco_Sans;Cambria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Ecofont_Spranq_eco_Sans;Cambria" w:hAnsi="Ecofont_Spranq_eco_Sans;Cambria" w:eastAsia="MS Mincho;ＭＳ 明朝" w:cs="Ecofont_Spranq_eco_Sans;Cambria"/>
      <w:color w:val="auto"/>
      <w:kern w:val="2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09:00Z</dcterms:created>
  <dc:creator>Mariana Alves Gaspar</dc:creator>
  <dc:description/>
  <cp:keywords/>
  <dc:language>en-US</dc:language>
  <cp:lastModifiedBy>Louise Feno Marques Leandro</cp:lastModifiedBy>
  <cp:lastPrinted>2022-02-03T13:41:00Z</cp:lastPrinted>
  <dcterms:modified xsi:type="dcterms:W3CDTF">2022-02-03T18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